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rPr>
      </w:pPr>
      <w:r>
        <w:rPr>
          <w:rFonts w:eastAsia="Times New Roman" w:cs="Times New Roman" w:ascii="Times New Roman" w:hAnsi="Times New Roman"/>
          <w:b/>
        </w:rPr>
        <w:t>Upper School Classroom Disciplinary Log</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Student Name</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Teacher</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Advisor</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Step One:   First incident.  Teacher conferences with student outside of class.   Teacher notifies division director and advisor of incident.  Student loses break for five days from date of incident.  At break student reports to teacher.</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rPr>
        <w:t xml:space="preserve">Date of Incid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of Con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 of Inci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 of Stu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 of Teac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Step Two:   Second incident.  Teacher conferences with student outside of class.  Teacher calls parent.  Teacher informs advisor, division director, and upper school administrative assistant.  Student loses break, study out, and lunch privileges for five days from incident.  At break, student reports to teacher; at lunch, student reports to lunch monitor.  Parent notified of these consequences in parent call.</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rPr>
        <w:t xml:space="preserve">Date of Incid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of Con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te of Phone Convers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 of Inci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 of Stu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 of Teac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Step Three:  Third incident.  Teacher conferences with student outside of class.  Teacher notifies upper school administrative assistant and division director who convenes conference with student, parent, teacher, advisor.  Student loses break, study out, and lunch privileges for at least five days from incident.  At break, student reports to teacher; at lunch, student reports to lunch monitor.  Student may lose other privileges.</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rPr>
        <w:t xml:space="preserve">Date of Incid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of Con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 of Inci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 of Stu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 of Teacher:</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rPr>
        <w:t>Step Four:  Fourth incident.  Teacher conferences with student and notifies division director and upper school administrative assistant.   Division director meets with student (and possibly parents).  Division director determines consequences and informs teacher, advisor, and parents.  Consequences may include loss of all privileges, including driving privileges, for the remainder of the semester and Disciplinary Probation/Restri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te of Incid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 of Inci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 of Stu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 of Teacher:</w:t>
      </w:r>
    </w:p>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6:02:00Z</dcterms:created>
  <dc:creator>Kathleen Jensen</dc:creator>
  <dc:description/>
  <cp:keywords/>
  <dc:language>en-US</dc:language>
  <cp:lastModifiedBy>Kathleen Jensen</cp:lastModifiedBy>
  <dcterms:modified xsi:type="dcterms:W3CDTF">2009-07-08T16:02:00Z</dcterms:modified>
  <cp:revision>2</cp:revision>
  <dc:subject/>
  <dc:title/>
</cp:coreProperties>
</file>